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3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Ж.4 в результате исключения, КУРТ в результате введения в микрорайоне 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Ж.4 в результате исключения, КУРТ в результате введения 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9T09:34:00Z</dcterms:modified>
  <cp:revision>37</cp:revision>
  <dc:subject/>
  <dc:title>Проект</dc:title>
</cp:coreProperties>
</file>